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8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一卡通充值卡号或密保卡号：（至少一张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Char">
    <w:name w:val="无间隔 Char"/>
    <w:basedOn w:val="Style12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character" w:styleId="Bold1">
    <w:name w:val="bold1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39:00Z</dcterms:created>
  <dc:creator>北京壹平台科技有限公司</dc:creator>
  <dc:description/>
  <dc:language>en-US</dc:language>
  <cp:lastModifiedBy>赵宝琦</cp:lastModifiedBy>
  <cp:lastPrinted>2007-05-30T16:01:00Z</cp:lastPrinted>
  <dcterms:modified xsi:type="dcterms:W3CDTF">2015-06-19T06:36:03Z</dcterms:modified>
  <cp:revision>6</cp:revision>
  <dc:subject/>
  <dc:title>北京壹平台科技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